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shd w:fill="A1467E" w:val="clear"/>
        </w:rPr>
      </w:pPr>
      <w:r>
        <w:rPr>
          <w:rFonts w:cs="Arial" w:ascii="Arial" w:hAnsi="Arial"/>
          <w:b/>
          <w:bCs/>
          <w:sz w:val="22"/>
          <w:szCs w:val="22"/>
          <w:shd w:fill="A1467E" w:val="clear"/>
        </w:rPr>
        <w:t>Modello Trasm_Attività_Espositiv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shd w:fill="A1467E" w:val="clear"/>
        </w:rPr>
      </w:pPr>
      <w:r>
        <w:rPr>
          <w:rFonts w:cs="Arial" w:ascii="Arial" w:hAnsi="Arial"/>
          <w:b/>
          <w:bCs/>
          <w:sz w:val="22"/>
          <w:szCs w:val="22"/>
          <w:shd w:fill="A1467E" w:val="clear"/>
        </w:rPr>
        <w:t>Per NOPROFIT – Contr. &gt; €. 10.000,00 senza Perizia asseverata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bCs/>
          <w:sz w:val="22"/>
          <w:szCs w:val="22"/>
          <w:shd w:fill="A1467E" w:val="clear"/>
        </w:rPr>
        <w:t>Annualità ……………….</w:t>
      </w:r>
    </w:p>
    <w:p>
      <w:pPr>
        <w:pStyle w:val="Header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 xml:space="preserve">(Lettera di trasmissione da compilare e da allegare ala Relazione, al Rendiconto dell'attività e all'altra documentazione, secondo quanto previsto dall'allegato A della </w:t>
      </w:r>
      <w:r>
        <w:rPr>
          <w:rFonts w:cs="Arial" w:ascii="Arial" w:hAnsi="Arial"/>
          <w:b w:val="false"/>
          <w:i/>
          <w:strike w:val="false"/>
          <w:dstrike w:val="false"/>
          <w:outline w:val="false"/>
          <w:shadow w:val="false"/>
          <w:color w:val="auto"/>
          <w:sz w:val="16"/>
          <w:u w:val="none"/>
          <w:em w:val="none"/>
        </w:rPr>
        <w:t>DD 253/A2000C del 21 luglio 2025</w:t>
      </w:r>
      <w:r>
        <w:rPr>
          <w:rFonts w:cs="Arial" w:ascii="Arial" w:hAnsi="Arial"/>
          <w:i/>
          <w:iCs/>
          <w:sz w:val="18"/>
        </w:rPr>
        <w:t>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right="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irezione Cultura, Turismo, Sport e Commercio</w:t>
      </w:r>
      <w:r>
        <w:rPr>
          <w:rFonts w:cs="Arial-BoldMT" w:ascii="Arial-BoldMT" w:hAnsi="Arial-BoldMT"/>
          <w:b w:val="false"/>
          <w:bCs w:val="false"/>
          <w:sz w:val="36"/>
        </w:rPr>
        <w:tab/>
      </w:r>
    </w:p>
    <w:p>
      <w:pPr>
        <w:pStyle w:val="Normal"/>
        <w:ind w:left="5670" w:right="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5670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stopreformattato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art. 35 – Contributi  a sostegno di </w:t>
      </w:r>
      <w:r>
        <w:rPr>
          <w:b/>
          <w:bCs/>
          <w:u w:val="single"/>
        </w:rPr>
        <w:t>Attività espositive</w:t>
      </w:r>
      <w:r>
        <w:rPr/>
        <w:t xml:space="preserve"> - Trasmissione della rendicontazione e richiesta di liquidazione del saldo. Anno 20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… ai sensi della legge regionale 11/2018 art. 35 comma 1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Attività espositive – art. 35 comma 1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….…. del …………………………..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9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Relazione sull’attività svolta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</w:rPr>
              <w:t>Rendicont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Copia dei giustificativi di spesa e delle relative quietanze a copertura del contributo region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N.B. il pagamento deve avvenire mediante uno strumento bancario/postale e va documentato con un estratto conto, integrato dalla ricevuta di bonifico qualora l’estratto conto non riporti con evidenza gli estremi del documento contabile a cui il pagamento è riferito.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 Per le fatture elettroniche va trasmessa copia in formato ministeriale dell’originale digit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 giustificativi di spesa vanno trasmessi nell’ordine col quale sono inseriti nell’Elenco dettagliato e ciascuno deve essere seguito dalla relativa quietanza. Es.: giustificativo di spesa n. 1, quietanza del giustificativo n. 1, giustificativo di spesa n. 2, quietanza del giustificativo n. 2, etc.).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hd w:fill="FFFFA6" w:val="clear"/>
              </w:rPr>
            </w:pPr>
            <w:r>
              <w:rPr>
                <w:rFonts w:eastAsia="Arial Unicode MS" w:cs="Arial" w:ascii="Arial" w:hAnsi="Arial"/>
                <w:sz w:val="22"/>
                <w:shd w:fill="FFFFA6" w:val="clear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u w:val="single"/>
              </w:rPr>
              <w:t>(obbligatorio per tutti i soggetti beneficiari a cui sia stata riconosciuta la Corealizzazione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Descrizione delle spese sostenute da ciascun soggetto per la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0"/>
              </w:rPr>
              <w:t>Corealizzazione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 economicamente onerosa, riconosciuta ai sensi dell’art. 9.1 dell’Avviso pubblico </w:t>
            </w:r>
            <w:r>
              <w:rPr>
                <w:rFonts w:eastAsia="Arial Unicode MS" w:cs="Arial" w:ascii="Arial" w:hAnsi="Arial"/>
                <w:sz w:val="18"/>
                <w:szCs w:val="20"/>
              </w:rPr>
              <w:t>(redatto sullo schema fornito dal Settore competente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 xml:space="preserve">(indicare la motivazione) 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inti saluti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264"/>
      </w:tblGrid>
      <w:tr>
        <w:trPr>
          <w:trHeight w:val="645" w:hRule="atLeast"/>
        </w:trPr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5264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-BoldMT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42:00Z</dcterms:created>
  <dc:creator>11357FP</dc:creator>
  <dc:description/>
  <dc:language>en-US</dc:language>
  <cp:lastModifiedBy/>
  <cp:lastPrinted>2026-01-19T09:25:00Z</cp:lastPrinted>
  <dcterms:modified xsi:type="dcterms:W3CDTF">2026-02-03T09:12:04Z</dcterms:modified>
  <cp:revision>53</cp:revision>
  <dc:subject/>
  <dc:title>Modello Trasm_Riev-Carn_2022</dc:title>
</cp:coreProperties>
</file>